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spacing w:before="280" w:after="0"/>
        <w:jc w:val="right"/>
        <w:rPr>
          <w:sz w:val="20"/>
          <w:szCs w:val="20"/>
        </w:rPr>
      </w:pPr>
      <w:r>
        <w:rPr>
          <w:sz w:val="20"/>
          <w:szCs w:val="20"/>
        </w:rPr>
        <w:t>Bokod Község Önkormányzat Képviselő-testületének 4/2011.(IV.30.) önk.rendelete a 2010. évi zárszámadásról</w:t>
      </w:r>
    </w:p>
    <w:p>
      <w:pPr>
        <w:pStyle w:val="Normal"/>
        <w:spacing w:before="280" w:after="0"/>
        <w:jc w:val="right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9. sz. mellék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lmozási kiadások 2010. évbe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ragraph">
                  <wp:posOffset>635</wp:posOffset>
                </wp:positionV>
                <wp:extent cx="4562475" cy="721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721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8"/>
                              <w:gridCol w:w="200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1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egnevezés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sszese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 Ft-ban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nkormányzati utak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 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 Malom utca burkolat felújít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Hajnal utca burkolat felújít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 3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Erdélyi utca kátyúzása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" w:leader="none"/>
                                    </w:tabs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 xml:space="preserve">                    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ő utcai autóbuszöböl engedélyezése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Város és községgazdálkod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2 5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piac, játszótér 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 5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energetikai pályázat 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 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Móra F.Ált. Iskola fűtés csővezeték felújítása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2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HALEXTW 150 kazán Móra F. Ált. Iskola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9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Általános Iskola Kecskéd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 5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fénymásol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ámítógép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projektorok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interaktív tábla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veges József Általános Iskola Szákszend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ámítógép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nkormányzat összesen: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7 8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568.3pt;mso-wrap-distance-left:0pt;mso-wrap-distance-right:7.05pt;mso-wrap-distance-top:0pt;mso-wrap-distance-bottom:0pt;margin-top:0.05pt;mso-position-vertical-relative:text;margin-left:56.75pt;mso-position-horizontal-relative:text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8"/>
                        <w:gridCol w:w="2007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517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Megnevezés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sszese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 Ft-ban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nkormányzati utak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 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 Malom utca burkolat felújít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Hajnal utca burkolat felújít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3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Erdélyi utca kátyúzása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" w:leader="none"/>
                              </w:tabs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               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ő utcai autóbuszöböl engedélyezése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Város és községgazdálkod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2 5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piac, játszótér 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 5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energetikai pályázat 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 84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Móra F.Ált. Iskola fűtés csővezeték felújítása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2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HALEXTW 150 kazán Móra F. Ált. Iskola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9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Általános Iskola Kecskéd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 5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fénymásoló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ámítógép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projektorok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interaktív tábla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veges József Általános Iskola Szákszend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ámítógép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nkormányzat összesen: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7 8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3:00Z</dcterms:created>
  <dc:creator>user</dc:creator>
  <dc:description/>
  <cp:keywords/>
  <dc:language>en-US</dc:language>
  <cp:lastModifiedBy>User</cp:lastModifiedBy>
  <cp:lastPrinted>2011-04-15T10:01:00Z</cp:lastPrinted>
  <dcterms:modified xsi:type="dcterms:W3CDTF">2011-04-15T08:01:00Z</dcterms:modified>
  <cp:revision>10</cp:revision>
  <dc:subject/>
  <dc:title>9</dc:title>
</cp:coreProperties>
</file>